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caps/>
          <w:sz w:val="32"/>
          <w:szCs w:val="32"/>
          <w:lang w:val="sr-CS"/>
        </w:rPr>
        <w:t>Блок табела 5</w:t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29250" cy="466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4660920"/>
                          <a:chOff x="0" y="0"/>
                          <a:chExt cx="5429160" cy="466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29160" cy="46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400" y="0"/>
                            <a:ext cx="440064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СТУДИЈСКИ ПРОГР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МАСТЕ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>ПРА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RS"/>
                                </w:rPr>
                                <w:t xml:space="preserve"> са два модула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М1: Опште право и М2: Унутрашњи послов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910080"/>
                            <a:ext cx="33217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ЗАЈЕДНИЧКИ ПРЕДМЕ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 МОДУ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 заједничких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21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35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2527200"/>
                            <a:ext cx="239652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М2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Унутрашњи послов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2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збор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4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6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Завршни ра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9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а изборност: 25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ли 41,67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о: 39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2640" y="236088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1960" y="2369880"/>
                            <a:ext cx="7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2369160"/>
                            <a:ext cx="256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400" y="1881360"/>
                            <a:ext cx="7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8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527200"/>
                            <a:ext cx="242496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М1: Опште пра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Обавез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2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2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зборни предме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4 пред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6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Завршни ра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9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а изборност: 25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или 41,67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Укупно: 39 ЕСП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5pt;height:367pt" coordorigin="0,0" coordsize="8550,7340">
                <v:rect id="shape_0" stroked="f" o:allowincell="f" style="position:absolute;left:0;top:1;width:8549;height:7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0;top:0;width:6929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СТУДИЈСКИ ПРОГР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МАСТЕ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>ПРА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RS"/>
                          </w:rPr>
                          <w:t xml:space="preserve"> са два модула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>М1: Опште право и М2: Унутрашњи послов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37;top:1433;width:5230;height:1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ЗАЈЕДНИЧКИ ПРЕДМЕ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 МОДУ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 заједничких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21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35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3980;width:3773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М2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Унутрашњи послов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2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збор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4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6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Завршни ра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9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а изборност: 25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ли 41,67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о: 39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3718" to="2508,39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4,3732" to="6554,3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731" to="6552,3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5,2963" to="4445,3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6,1071" to="4446,1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;top:3980;width:3818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>М1: Опште пра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Обавез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2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2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зборни предме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4 пред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6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Завршни ра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9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а изборност: 25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или 41,67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Укупно: 39 ЕСП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aps/>
          <w:sz w:val="32"/>
          <w:szCs w:val="32"/>
          <w:lang w:val="sr-CS"/>
        </w:rPr>
      </w:pPr>
      <w:r>
        <w:rPr>
          <w:b/>
          <w:caps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aps/>
          <w:sz w:val="32"/>
          <w:szCs w:val="32"/>
          <w:lang w:val="sr-CS"/>
        </w:rPr>
      </w:pPr>
      <w:r>
        <w:rPr>
          <w:b/>
          <w:caps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0"/>
        <w:rPr>
          <w:b/>
          <w:b/>
          <w:caps/>
          <w:sz w:val="32"/>
          <w:szCs w:val="32"/>
          <w:lang w:val="sr-CS"/>
        </w:rPr>
      </w:pPr>
      <w:r>
        <w:rPr>
          <w:b/>
          <w:caps/>
          <w:sz w:val="32"/>
          <w:szCs w:val="3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sr-Latn-CS"/>
    </w:rPr>
  </w:style>
  <w:style w:type="character" w:styleId="CharChar">
    <w:name w:val=" Cha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08:00Z</dcterms:created>
  <dc:creator>Vera Dondur</dc:creator>
  <dc:description/>
  <cp:keywords/>
  <dc:language>en-US</dc:language>
  <cp:lastModifiedBy>Korisnik</cp:lastModifiedBy>
  <dcterms:modified xsi:type="dcterms:W3CDTF">2014-03-05T08:57:00Z</dcterms:modified>
  <cp:revision>22</cp:revision>
  <dc:subject/>
  <dc:title>Блок табела 5</dc:title>
</cp:coreProperties>
</file>